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Further Oral Activity (SL/HL)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-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-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9-10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A: Knowledge and understanding of the text(s) and subject matter or extrac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To what extent does the activity show knowledge and understanding of the text(s) and subject chos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for the oral activity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as the student shown awareness and understanding of the meaning of the text(s) in relation to the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subjec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activity shows limited knowledge and little or no understanding of the text(s) and the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subject chosen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activity shows some knowledge and understanding of the text(s) and some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wareness of the significance of the text(s) in relation to the subject chosen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activity shows adequate knowledge and understanding of the text(s) and awareness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of the significance of the text(s) in relation to the subject chosen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activity shows good knowledge and understanding of the text(s) and good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wareness of the significance of the text(s) in relation to the subject chosen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activity shows excellent knowledge and understanding of the text(s) and excellent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wareness of the significance of the text(s) in relation to the subject chosen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-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-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9-10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B: Understanding of how language is use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To what extent does the activity show understanding of the way language is used to create meaning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as the student shown an appreciation of how language and style is used to particular effect in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ex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shows a superficial understanding of the way language is used to cre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meaning; there is little appreciation of the use of language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shows some understanding of the way language is used to create meaning;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re is some appreciation of the use of language and style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shows an adequate understanding of the way language is used to cre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meaning and adequate appreciation of the use of language and style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shows a good understanding of the way language is used to create meaning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nd good appreciation of the use of language and style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shows an excellent understanding of the way language is used to cre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meaning. The appreciation of the use of language and style is thorough and detailed.</w:t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C: Organizatio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well organized is the oral activity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coherent is the struct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Little organization is apparent; the oral activity has little structur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Some organization is apparent; the oral activity has some structure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oral activity is organized; the structure is generally coher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oral activity is well organized; the structure is mostly coher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oral activity is effectively organized; the structure is coherent and effective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D: Languag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clear, varied and accurate is the language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appropriate is the choice of register and style? (“Register” refers, in this context, to the student’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use of elements such as vocabulary, tone, sentence structure and idiom appropriate to the further oral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ctivity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rarely clear and appropriate, with many errors in grammar and sentenc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construction and little sense of register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sometimes clear and appropriate; grammar and sentence constructio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re generally accurate, although errors and inconsistencies are apparent; register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style are to some extent appropriate to the oral activity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mostly clear and appropriate, with an adequate degree of accuracy i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grammar and sentence construction; the register and style are mostly appropriate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oral activity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clear and appropriate, with a good degree of accuracy in grammar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sentence construction; register and style are effective and appropriate to the oral activity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very clear and entirely appropriate, with a high degree of accuracy i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grammar and sentence construction; the register and style are consistently effective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ppropriate to the oral activity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94"/>
        <w:gridCol w:w="1026"/>
        <w:gridCol w:w="1026"/>
        <w:gridCol w:w="1026"/>
        <w:gridCol w:w="1026"/>
        <w:gridCol w:w="1026"/>
        <w:gridCol w:w="1026"/>
        <w:gridCol w:w="1027"/>
      </w:tblGrid>
      <w:tr>
        <w:trPr>
          <w:trHeight w:val="3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A/IOC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-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per 1: Comparative Textual Analysis (HL)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A: Understanding and comparison of the text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analysis show the similarities and differences between the texts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analysis show an understanding of the texts, their type and purpose,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ir possible contexts (for example, cultural, temporal, relation to audience)?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Are the comments supported by well-chosen references to the text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understanding of the context and purpose of the texts and their similariti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or differences; summary predominates and observations are rarely supported by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ferences to the text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understanding of the context and purpose of the texts, and the similariti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or differences between them; observations are generally supported by references to the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ext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understanding of the texts, their possible context and purpose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the similarities and differences between them; comments are included, as well as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observations that are generally supported by references to the tex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understanding of the texts, their context and purpose, and the similariti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differences between them; comments are mostly supported by well-chosen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ferences to the tex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excellent understanding of the texts, their context and purpose, and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imilarities and differences between them; comments are fully supported by well-chosen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ferences to the texts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B: Understanding of the use and effects of stylistic featur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comparative analysis show awareness of how stylistic features of the texts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uch as language, structure, tone, technique and style, are used to construct meaning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comparative analysis show appreciation of the effects of stylistic featur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(including the features of visual texts) on the reader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awareness of the use of stylistic features and little or no illustration of their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ffects on the reader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awareness of the use of stylistic features, with a few references illustrating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ir effects on the read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awareness of the use of stylistic features and understanding of their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ffects on the reader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awareness and illustration of the use of stylistic features and detaile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 on the reader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excellent awareness of the use of stylistic features, with very good understanding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of their effects on the reader.</w:t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C: Organization and develop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well organized and coherent is the comparative analysis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balanced is the comparative analysis? (“Balance” here means equal treatment of the two texts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ittle organization is apparent, with no sense of balance and very little development;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considerable emphasis is placed on one text to the detriment of the other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ome organization is apparent. There is little sense of balance and some development;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lthough both texts are addressed, the treatment of one is superficial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comparative analysis is organized and structured in a generally coherent way. Ther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is a sense of balance and adequate develop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comparative analysis is well organized and balanced. The structure is mostly coher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there is a good sense of develop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comparative analysis is well balanced and effectively organized, with a coherent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ffective structure and development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D: Languag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clear, varied and accurate is the language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appropriate is the choice of register, style and terminology? (“Register” refers, in this context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o the student’s use of elements such as vocabulary, tone, sentence structure and terminolog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rarely clear and appropriate; there are many errors in grammar, vocabular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sentence construction and little sense of register and styl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sometimes clear and carefully chosen; grammar, vocabulary and sentenc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construction are fairly accurate, although errors and inconsistencies are apparent;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gister and style are to some extent appropriate to the task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 with an adequate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 despite some lapses; register and style are most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, with a good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; register and style are consistently appropriate to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very clear, effective, carefully chosen and precise, with a high degree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ccuracy in grammar, vocabulary and sentence construction; register and style ar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ffective and appropriate to the task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dividual Oral Commentary HL/SL (part 4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-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-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9-10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A: Knowledge and understanding of the text or extrac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To what extent does the commentary show knowledge and understanding of the text?</w:t>
            </w:r>
          </w:p>
          <w:p>
            <w:pPr>
              <w:pStyle w:val="Normal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Are the comments supported by well-chosen references to the text?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shows limited knowledge and little or no understanding of the text;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comments are rarely supported by references to the text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shows superficial knowledge and understanding of the text; comments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re occasionally supported by references to the tex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shows adequate knowledge and understanding of the text; comments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re generally supported by references to the tex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shows a very good knowledge and understanding of the text;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comments are supported by well-chosen references to the tex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shows excellent knowledge and understanding of the text; comments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re effectively supported by well-chosen references to the text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-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-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9-10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B: Understanding of the use and effects of literary featur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To what extent does the commentary show an awareness of how the literary features in the text (for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example, structure, technique and style) are used to construct meaning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To what extent does the commentary show understanding of the effects of literary features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re is little awareness of the use of literary features and little or no illustration of their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effects on the reader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re is some awareness of the use of literary features, with few references illustrating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ir effects on the reader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re is adequate awareness and illustration of the use of literary features, with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understanding of their effects on the reade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re is good awareness and illustration of the use of literary features, with detaile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understanding of their effects on the reader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re is excellent awareness and illustration of the use of literary features, with very goo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understanding of their effects on the reader.</w:t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C: Organizatio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well organized is the commentary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coherent is the struct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Little organization is apparent; the commentary has little structur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Some organization is apparent; the commentary has some structure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is adequately organized; the structure is generally coher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is well organized; the structure is mostly coher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commentary is very effectively organized; the structure is coherent and effective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4"/>
                <w:szCs w:val="14"/>
                <w:u w:val="single"/>
              </w:rPr>
              <w:t>Criterion D: Languag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clear, varied and accurate is the language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•</w:t>
            </w: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MyriadPro-Regular;Myriad Pro" w:ascii="Century Gothic" w:hAnsi="Century Gothic"/>
                <w:sz w:val="14"/>
                <w:szCs w:val="14"/>
              </w:rPr>
              <w:t>How appropriate is the choice of register and style? (“Register” refers, in this context, to the student’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use of elements such as vocabulary, tone, sentence structure and terminology appropriate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commentary.)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4"/>
                <w:szCs w:val="14"/>
              </w:rPr>
            </w:pPr>
            <w:r>
              <w:rPr>
                <w:rFonts w:cs="MyriadPro-Bold;Myriad Pro" w:ascii="Century Gothic" w:hAnsi="Century Gothic"/>
                <w:bCs/>
                <w:sz w:val="14"/>
                <w:szCs w:val="1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rarely clear and appropriate, with many errors in grammar and sentenc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construction and little sense of register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sometimes clear and appropriate; grammar and sentence constructio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re generally accurate, although errors and inconsistencies are apparent; register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style are to some extent appropriate to the commentary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mostly clear and appropriate, with an adequate degree of accuracy i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grammar and sentence construction; the register and style are mostly appropriate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commentary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clear and appropriate, with a good degree of accuracy in grammar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nd sentence construction; register and style are effective and appropriate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commentary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The language is very clear and entirely appropriate, with a high degree of accuracy i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grammar and sentence construction; the register and style are consistently effective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4"/>
                <w:szCs w:val="14"/>
              </w:rPr>
            </w:pPr>
            <w:r>
              <w:rPr>
                <w:rFonts w:cs="MyriadPro-Regular;Myriad Pro" w:ascii="Century Gothic" w:hAnsi="Century Gothic"/>
                <w:sz w:val="14"/>
                <w:szCs w:val="14"/>
              </w:rPr>
              <w:t>appropriate to the commentary.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per 1: Textual Analysis (SL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A: Understanding of the tex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analysis show an understanding of the text, its type and purpose, as well as it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possible contexts (for example, cultural, temporal, relation to audience)?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Are the comments supported by references to the tex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understanding of the text and context; comments are not supported by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ferences to the text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understanding of the text and context; comments are sometimes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upported by references to the tex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understanding of the text and context; comments are mostly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upported by references to the tex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understanding of the text and context; comments are consistently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upported by references to the tex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very good understanding of the text and context; perceptive comments are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upported by consistently well-chosen references to the text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B: Understanding of the use and effects of stylistic featur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analysis show awareness of how the stylistic features of the text, such a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, structure, tone, technique and style, are used to construct meaning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analysis show understanding of the effects of stylistic features (including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features of visual texts) on the reader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awareness or understanding of the use of stylistic feature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awareness and understanding of the use of stylistic feature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awareness of the use of stylistic features, with some understanding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ir effec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awareness of the use of stylistic features, with adequate understanding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ir effec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very good awareness of the use of stylistic features, with good understanding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ir effects.</w:t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C: Organization and develop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well organized and coherent is the analysis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well is the argument of the response develop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ittle organization is apparent, with reliance on paraphrase and summary rather tha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alysi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ome organization is apparent; the analysis has some coherence but may contai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lements of paraphrase, summary and simple explanation. There is little development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argume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analysis is adequately organized in a generally coherent manner. There is som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development of the argu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analysis is well organized and mostly coherent. The argument is adequate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developed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analysis is effectively organized and coherent. The argument is well developed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D: Languag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clear, varied and accurate is the language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appropriate is the choice of register, style and terminology? (“Register” refers, in this context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o the student’s use of elements such as vocabulary, tone, sentence structure and terminolog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rarely clear and appropriate; there are many errors in grammar, vocabular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sentence construction and little sense of register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sometimes clear and carefully chosen; grammar, vocabulary and sentenc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construction are fairly accurate, although errors and inconsistencies are apparent;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gister and style are to some extent appropriate to the task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 with an adequate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 despite some lapses; register and style are most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, with a good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; register and style are consistently appropriate to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very clear, effective, carefully chosen and precise, with a high degree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ccuracy in grammar, vocabulary and sentence construction; register and style ar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ffective and appropriate to the task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t>Paper 2: Essay (HL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29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A: Knowledge and understanding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much knowledge and understanding of the part 3 works and their context has the student</w:t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demonstrated in relation to the question answered?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ittle knowledge is shown of the part 3 works and the way context affects their meaning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Knowledge of the part 3 works and the way context affects their meaning is sometimes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illustrated; understanding is superficial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Knowledge of the part 3 works and the way context affects their meaning is adequately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illustrated; understanding is satisfactory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Knowledge of the part 3 works and the way context affects their meaning is pertinently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illustrated and the understanding shown is good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Knowledge of the part 3 works and the way context affects their meaning is thoroughly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persuasively illustrated and the understanding shown is perceptive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29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B: Response to the questio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is an understanding of the expectations of the question shown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relevant is the response to these expectations, and how far does it show critical analysis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awareness of the expectations of the question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awareness of the expectations of the question; the response is only part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levant and is mostly unsubstantiated generalization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awareness of the expectations of the question; the response i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generally relevant and critical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understanding of the expectations and some of the subtleties of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question; the response is consistently relevant and critical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excellent understanding of the expectations and many of the subtleties of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question; the response is relevant, focused and insightful.</w:t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C: Understanding of the use and effects of stylistic featur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essay show awareness of how the writer’s choices of the stylistic features i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exts (for example, characterization, setting, theme, narrative point of view, structure, style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echnique) are used to construct meaning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essay show understanding of the effects of stylistic feature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mited awareness or illustration of the use of stylistic feature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awareness and illustration of the use of stylistic features, with limite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awareness and illustration of the use of stylistic features, with adequ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awareness and illustration of the use of stylistic features, with goo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excellent awareness and illustration of the use of stylistic features, with very goo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D: Organization and develop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logical and developed is the argument of the essay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coherent and effective is the formal structure of the essa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focus, structure, sequencing of ideas and development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focus, structure, sequencing of ideas and developme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focus, structure, sequencing of ideas and develop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focus and structure, with a logical sequence and develop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precise focus and excellent structure; the work is coherently sequenced an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oroughly developed.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E: Languag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clear, varied and accurate is the language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appropriate is the choice of register, style and terminology? (“Register” refers, in this context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o the student’s use of elements such as vocabulary, tone, sentence structure and terminolog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rarely clear and appropriate; there are many errors in grammar, vocabular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sentence construction and little sense of register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sometimes clear and carefully chosen; grammar, vocabulary and sentenc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construction are fairly accurate, although errors and inconsistencies are apparent;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gister and style are to some extent appropriate to the task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 with an adequate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 despite some lapses; register and style are most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, with a good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; register and style are consistently appropriate to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very clear, effective, carefully chosen and precise, with a high degree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ccuracy in grammar, vocabulary and sentence construction; register and style ar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ffective and appropriate to the tas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2: Essay (SL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29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A: Knowledge and understanding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much knowledge and understanding of the part 3 works and their context has the student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demonstrated in relation to the question answer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ittle knowledge of the part 3 works is demonstrated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ome knowledge of the part 3 works and their context is demonstrated, but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is limited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Knowledge of the part 3 works and the way in which context affects their meaning is adequately demonstrated and shows a general understanding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Knowledge of the part 3 works and the way in which context affects their meaning is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ubstantially demonstrated, and the understanding shown is good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Knowledge of the part 3 works and the way in which context affects their meaning is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oroughly demonstrated, and the understanding shown is very good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29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B: Response to the questio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is an understanding of the main expectations of the question shown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relevant is the response to these expectation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awareness of the main expectations of the question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awareness of the main expectations of the question; the response is main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substantiated generalization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awareness of the main expectations of the question, with a general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levant response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understanding and awareness of the main expectations of the question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with a mostly relevant response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very good understanding and awareness of the expectations of the question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with a consistently relevant response.</w:t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C: Understanding of the use and effects of stylistic features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essay show awareness of how the writer’s choice of the stylistic features in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ext (for example, narrative point of view, setting, characterization, structure, style and technique) ar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sed to construct meaning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essay show understanding of the effects of stylistic feature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awareness or illustration of the use of stylistic feature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awareness and illustration of stylistic feature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awareness and illustration of stylistic features, with som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awareness and illustration of stylistic features, with adequ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very good awareness and illustration of stylistic features, with good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understanding of their effects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D: Organization and develop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coherent and effective is the argument of the essay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effective is the formal structure of the essa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little focus, structure and development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some focus, structure and developme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adequate focus, structure and develop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good focus, structure and develop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re is very good focus, structure and development.</w:t>
            </w:r>
          </w:p>
        </w:tc>
      </w:tr>
      <w:tr>
        <w:trPr>
          <w:trHeight w:val="7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E: Languag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clear, varied and accurate is the language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appropriate is the choice of register, style and terminology? (“Register” refers, in this context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o the student’s use of elements such as vocabulary, tone, sentence structure and terminolog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rarely clear and appropriate; there are many errors in grammar, vocabular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nd sentence construction and little sense of register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sometimes clear and carefully chosen; grammar, vocabulary and sentenc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construction are fairly accurate, although errors and inconsistencies are apparent;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register and style are to some extent appropriate to the task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 with an adequate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 despite some lapses; register and style are most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clear and carefully chosen, with a good degree of accuracy in grammar,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vocabulary and sentence construction; register and style are consistently appropriate to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anguage is very clear, effective, carefully chosen and precise, with a high degree of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ccuracy in grammar, vocabulary and sentence construction; register and style ar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effective and appropriate to the task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ritten Task 2: Critical Response (HL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A: Outline</w:t>
            </w:r>
          </w:p>
          <w:p>
            <w:pPr>
              <w:pStyle w:val="Normal"/>
              <w:rPr>
                <w:rFonts w:ascii="MyriadPro-Regular;Myriad Pro" w:hAnsi="MyriadPro-Regular;Myriad Pro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MyriadPro-Regular;Myriad Pro" w:hAnsi="MyriadPro-Regular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Does the outline of the written task clearly highlight the particular focus of the task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outline partially highlights the particular focus of the task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outline clearly highlights the particular focus of the task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Century Gothic" w:ascii="Century Gothic" w:hAnsi="Century Gothic"/>
                <w:sz w:val="12"/>
                <w:szCs w:val="12"/>
              </w:rPr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-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-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B: Response to the question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MyriadPro-Regular;Myriad Pro" w:hAnsi="MyriadPro-Regular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o what extent is an understanding of the expectations of the question shown?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relevant and focused is the response to these expectations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s the response supported by well-chosen references to the text(s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student has a superficial understanding of the expectations of the question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deas are frequently irrelevant and/or repetitive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esponse is not supported by references to the text(s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re is mostly adequate understanding of the expectations of the question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deas are generally relevant and focused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esponse is generally supported by references to the text(s)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re is good understanding of the expectations of the question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deas are mostly relevant and focused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esponse is mostly supported by well-chosen references to the text(s)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re is thorough understanding of the expectations of the question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deas are relevant and focused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esponse is fully supported by well-chosen references to the text(s)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C: Organization and argument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MyriadPro-Regular;Myriad Pro" w:hAnsi="MyriadPro-Regular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well organized is the task?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coherent is the structure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well developed is the argument of the written task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Little organization is apparent; the task has little structure and the argument is poor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developed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ome organization is apparent; the task has some structure, although it is not sustained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argument has some developme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is organized, and the structure is generally coherent. There is some developm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of the argum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is well organized; the structure is mostly coherent and the argument is clear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developed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is effectively organized; the structure is coherent and the argument is effectively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developed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D: Language and style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MyriadPro-Regular;Myriad Pro" w:hAnsi="MyriadPro-Regular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effective is the use of language and style?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appropriate to the task is the choice of register and style? (“Register” refers, in this context, to the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tudent’s use of elements such as vocabulary, tone, sentence structure and idiom appropriate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ask; register is assessed on the task itself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re is little clarity, with many basic errors; little sense of register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re is some clarity, though grammar, spelling and sentence structure are oft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naccurate; some sense of register, style and appropriate vocabulary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use of language and the style are generally clear and effective, though there are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ome inaccuracies in grammar, spelling and sentence construction; generally appropri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n register, style and vocabulary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use of language and the style are clear and effective, with a good degree of accuracy;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entence construction and vocabulary are varied, showing a growing maturity of style;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egister is appropriate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use of language and the style are very clear and effective, with a very good degree of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accuracy; sentence construction and vocabulary are good; the style is confident and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register effective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ritten Task (HL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A: Rationale</w:t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Does the rationale for the written task explain how the task is linked to the aspects of the course being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nvestigat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ationale shows some explanation and understanding of the aspects being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nvestigated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ationale shows clear explanation and understanding of the aspects being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nvestigated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  <w:highlight w:val="lightGray"/>
              </w:rPr>
            </w:pPr>
            <w:r>
              <w:rPr>
                <w:rFonts w:cs="Century Gothic" w:ascii="Century Gothic" w:hAnsi="Century Gothic"/>
                <w:sz w:val="12"/>
                <w:szCs w:val="12"/>
                <w:highlight w:val="lightGray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  <w:highlight w:val="lightGray"/>
              </w:rPr>
            </w:pPr>
            <w:r>
              <w:rPr>
                <w:rFonts w:cs="Century Gothic" w:ascii="Century Gothic" w:hAnsi="Century Gothic"/>
                <w:sz w:val="12"/>
                <w:szCs w:val="12"/>
                <w:highlight w:val="lightGray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  <w:highlight w:val="lightGray"/>
              </w:rPr>
            </w:pPr>
            <w:r>
              <w:rPr>
                <w:rFonts w:cs="Century Gothic" w:ascii="Century Gothic" w:hAnsi="Century Gothic"/>
                <w:sz w:val="12"/>
                <w:szCs w:val="12"/>
                <w:highlight w:val="lightGray"/>
              </w:rPr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  <w:highlight w:val="lightGray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-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-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B: Task and content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MyriadPro-Regular;Myriad Pro" w:hAnsi="MyriadPro-Regular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o what extent does the task show understanding of the topic(s) or text(s) to which it refers?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appropriate is the content to the task chosen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o what extent does the task show understanding of the conventions of the text type chose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 superficial understanding of the topic(s) or text(s) to which it refers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content is generally in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 superficial understanding of the conventions of the text type chosen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 mostly adequate understanding of the topic(s) or text(s) to which it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refers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content is generally 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n adequate understanding of the conventions of the text type chosen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 good understanding of the topic(s) or text(s) to which it refers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content is mostly 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 good understanding of the conventions of the text type chosen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n excellent understanding of the topic(s) or text(s) to which it refers.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content is consistently 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shows an excellent understanding of the conventions of the text type chosen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C: Organization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MyriadPro-Regular;Myriad Pro" w:hAnsi="MyriadPro-Regular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well organized is the task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coherent is the struct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Little organization is apparent; the task has little structur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ome organization is apparent; the task has some structure, although it is not sustained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is organized; the structure is generally coher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is well organized; the structure is mostly coher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task is effectively organized; the structure is coherent and effective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Bold;Myriad Pro" w:hAnsi="MyriadPro-Bold;Myriad Pro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MyriadPro-Bold;Myriad Pro" w:hAnsi="MyriadPro-Bold;Myriad Pro"/>
                <w:b/>
                <w:bCs/>
                <w:sz w:val="12"/>
                <w:szCs w:val="12"/>
                <w:u w:val="single"/>
              </w:rPr>
              <w:t>Criterion D: Language and style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MyriadPro-Regular;Myriad Pro" w:hAnsi="MyriadPro-Regular;Myriad Pro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effective is the use of language and style?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•</w:t>
            </w:r>
            <w:r>
              <w:rPr>
                <w:rFonts w:eastAsia="MyriadPro-Regular;Myriad Pro" w:cs="MyriadPro-Regular;Myriad Pro" w:ascii="MyriadPro-Regular;Myriad Pro" w:hAnsi="MyriadPro-Regular;Myriad Pro"/>
                <w:sz w:val="12"/>
                <w:szCs w:val="12"/>
              </w:rPr>
              <w:t xml:space="preserve"> </w:t>
            </w: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How appropriate to the task is the choice of register and style? (“Register” refers, in this context, to the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tudent’s use of elements such as vocabulary, tone, sentence structure and idiom appropriate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ask; register is assessed on the task itself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Pro-Regular;Myriad Pro" w:hAnsi="MyriadPro-Regular;Myriad Pro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re is little clarity, with many basic errors; little sense of register and styl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re is some clarity, though grammar, spelling and sentence structure are ofte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naccurate; some sense of register, style and appropriate vocabulary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use of language and the style are generally clear and effective, though there are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ome inaccuracies in grammar, spelling and sentence construction; generally appropri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in register, style and vocabulary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use of language and the style are clear and effective, with a good degree of accuracy;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sentence construction and vocabulary are varied, showing a growing maturity of style;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register is appropriate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The use of language and the style are very clear and effective, with a very good degree of</w:t>
            </w:r>
          </w:p>
          <w:p>
            <w:pPr>
              <w:pStyle w:val="Normal"/>
              <w:autoSpaceDE w:val="false"/>
              <w:rPr>
                <w:rFonts w:ascii="MyriadPro-Regular;Myriad Pro" w:hAnsi="MyriadPro-Regular;Myriad Pro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accuracy; sentence construction and vocabulary are good; the style is confident and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MyriadPro-Regular;Myriad Pro" w:hAnsi="MyriadPro-Regular;Myriad Pro"/>
                <w:sz w:val="12"/>
                <w:szCs w:val="12"/>
              </w:rPr>
              <w:t>register effective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  <w:t>Written Task (SL)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088"/>
        <w:gridCol w:w="2209"/>
        <w:gridCol w:w="2210"/>
        <w:gridCol w:w="1982"/>
        <w:gridCol w:w="1689"/>
        <w:gridCol w:w="1689"/>
      </w:tblGrid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A: Rational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Does the rationale for the written task explain how the task is linked to the aspect of the course being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investigat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rationale shows some explanation and understanding of the aspects being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investigated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rationale shows clear explanation and understanding of the aspects being</w:t>
            </w:r>
          </w:p>
          <w:p>
            <w:pPr>
              <w:pStyle w:val="Normal"/>
              <w:rPr>
                <w:rFonts w:ascii="Century Gothic" w:hAnsi="Century Gothic" w:cs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investigated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  <w:highlight w:val="lightGray"/>
              </w:rPr>
            </w:pPr>
            <w:r>
              <w:rPr>
                <w:rFonts w:cs="Century Gothic" w:ascii="Century Gothic" w:hAnsi="Century Gothic"/>
                <w:sz w:val="12"/>
                <w:szCs w:val="12"/>
                <w:highlight w:val="lightGray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  <w:highlight w:val="lightGray"/>
              </w:rPr>
            </w:pPr>
            <w:r>
              <w:rPr>
                <w:rFonts w:cs="Century Gothic" w:ascii="Century Gothic" w:hAnsi="Century Gothic"/>
                <w:sz w:val="12"/>
                <w:szCs w:val="12"/>
                <w:highlight w:val="lightGray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2"/>
                <w:szCs w:val="12"/>
                <w:highlight w:val="lightGray"/>
              </w:rPr>
            </w:pPr>
            <w:r>
              <w:rPr>
                <w:rFonts w:cs="Century Gothic" w:ascii="Century Gothic" w:hAnsi="Century Gothic"/>
                <w:sz w:val="12"/>
                <w:szCs w:val="12"/>
                <w:highlight w:val="lightGray"/>
              </w:rPr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Cs/>
                <w:sz w:val="12"/>
                <w:szCs w:val="12"/>
                <w:highlight w:val="lightGray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  <w:highlight w:val="lightGray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-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-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-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7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B: Task and cont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task show understanding of the topic(s) or text(s) to which it refers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appropriate is the content to the task chosen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To what extent does the task show understanding of the conventions of the text type chose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little understanding of the topic(s) or text(s) to which it refers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content is generally in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little understanding of the conventions of the text type chosen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some understanding of the topic(s) or text(s) to which it refers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content is partially 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some understanding of the conventions of the text type chosen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an adequate understanding of the topic(s) or text(s) to which it refers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content is generally 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an adequate understanding of the conventions of the text type chosen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a good understanding of the topic(s) or text(s) to which it refers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content is consistently appropriate to the task chosen.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shows a good understanding of the conventions of the text type chosen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</w:tc>
      </w:tr>
      <w:tr>
        <w:trPr>
          <w:trHeight w:val="8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49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C: Organization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well organized is the task?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coherent is the struct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Little organization and structure are apparent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ome organization is apparent. The task has some structure, although it is not sustained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is organized. The task has some structure, although it is not sustained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is organized. The structure is generally coherent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task is well organized. The structure is coherent.</w:t>
            </w:r>
          </w:p>
        </w:tc>
      </w:tr>
      <w:tr>
        <w:trPr>
          <w:trHeight w:val="16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5</w:t>
            </w:r>
          </w:p>
        </w:tc>
      </w:tr>
      <w:tr>
        <w:trPr>
          <w:trHeight w:val="1967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Bold;Myriad Pro" w:ascii="Century Gothic" w:hAnsi="Century Gothic"/>
                <w:b/>
                <w:bCs/>
                <w:sz w:val="12"/>
                <w:szCs w:val="12"/>
                <w:u w:val="single"/>
              </w:rPr>
              <w:t>Criterion D: Language and styl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MyriadPro-Regular;Myriad Pro" w:ascii="Century Gothic" w:hAnsi="Century Gothic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effective is the use of language and style?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•</w:t>
            </w:r>
            <w:r>
              <w:rPr>
                <w:rFonts w:eastAsia="Century Gothic" w:cs="Century Gothic" w:ascii="Century Gothic" w:hAnsi="Century Gothic"/>
                <w:sz w:val="12"/>
                <w:szCs w:val="12"/>
              </w:rPr>
              <w:t xml:space="preserve"> </w:t>
            </w:r>
            <w:r>
              <w:rPr>
                <w:rFonts w:cs="MyriadPro-Regular;Myriad Pro" w:ascii="Century Gothic" w:hAnsi="Century Gothic"/>
                <w:sz w:val="12"/>
                <w:szCs w:val="12"/>
              </w:rPr>
              <w:t>How appropriate to the task is the choice of register and style? (“Register” refers, in this context,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student’s use of elements such as vocabulary, tone, sentence structure and idiom appropriate to th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ask; register is assessed on the task itself.)</w:t>
            </w:r>
          </w:p>
          <w:p>
            <w:pPr>
              <w:pStyle w:val="Normal"/>
              <w:autoSpaceDE w:val="false"/>
              <w:rPr>
                <w:rFonts w:ascii="Century Gothic" w:hAnsi="Century Gothic" w:cs="MyriadPro-Bold;Myriad Pro"/>
                <w:bCs/>
                <w:sz w:val="12"/>
                <w:szCs w:val="12"/>
              </w:rPr>
            </w:pPr>
            <w:r>
              <w:rPr>
                <w:rFonts w:cs="MyriadPro-Bold;Myriad Pro" w:ascii="Century Gothic" w:hAnsi="Century Gothic"/>
                <w:bCs/>
                <w:sz w:val="12"/>
                <w:szCs w:val="1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MyriadPro-Regular;Myriad Pro"/>
                <w:bCs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work does not reach a standard described by the descriptors below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use of language lacks appropriateness; there is little or no sense of register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use of language and the style lack effectiveness; there is little sense of regist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use of language and the style are sometimes effective; the register is to some extent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appropriate to 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use of language and the style are mostly effective; the register is mostly appropriate</w:t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o the task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Pro-Regular;Myriad Pro"/>
                <w:sz w:val="12"/>
                <w:szCs w:val="12"/>
              </w:rPr>
            </w:pPr>
            <w:r>
              <w:rPr>
                <w:rFonts w:cs="MyriadPro-Regular;Myriad Pro" w:ascii="Century Gothic" w:hAnsi="Century Gothic"/>
                <w:sz w:val="12"/>
                <w:szCs w:val="12"/>
              </w:rPr>
              <w:t>The use of language and the style are effective; the register is appropriate to the task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  <w:font w:name="MyriadPro-Bold">
    <w:altName w:val="Myriad Pro"/>
    <w:charset w:val="4d"/>
    <w:family w:val="swiss"/>
    <w:pitch w:val="default"/>
  </w:font>
  <w:font w:name="MyriadPro-Regular">
    <w:altName w:val="Myriad Pro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3:01:00Z</dcterms:created>
  <dc:creator>tkidd</dc:creator>
  <dc:description/>
  <cp:keywords/>
  <dc:language>en-US</dc:language>
  <cp:lastModifiedBy>Tony Bellew</cp:lastModifiedBy>
  <cp:lastPrinted>2012-12-08T08:01:00Z</cp:lastPrinted>
  <dcterms:modified xsi:type="dcterms:W3CDTF">2012-12-07T23:01:00Z</dcterms:modified>
  <cp:revision>3</cp:revision>
  <dc:subject/>
  <dc:title>Individual Oral Commentary HL/SL</dc:title>
</cp:coreProperties>
</file>