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 of Unit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glish Language &amp; Literatu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 1-Language in Cultural Conte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he English languag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cial, historical and regional influe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>
          <w:trHeight w:val="7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 a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ding Ques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ing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deo Resourc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ual Resourc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rth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t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sk 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per 1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tic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 Lin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58:00Z</dcterms:created>
  <dc:creator>Jonathan.Bates</dc:creator>
  <dc:description/>
  <cp:keywords/>
  <dc:language>en-US</dc:language>
  <cp:lastModifiedBy>Tony Bellew</cp:lastModifiedBy>
  <dcterms:modified xsi:type="dcterms:W3CDTF">2013-01-16T22:58:00Z</dcterms:modified>
  <cp:revision>2</cp:revision>
  <dc:subject/>
  <dc:title>Proposed Activity</dc:title>
</cp:coreProperties>
</file>