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rite a 3 paragraph essay comparing the BEGINNINGS of the two Poe stories.</w:t>
      </w:r>
    </w:p>
    <w:p>
      <w:pPr>
        <w:pStyle w:val="Normal"/>
        <w:rPr>
          <w:b/>
          <w:b/>
          <w:sz w:val="28"/>
          <w:szCs w:val="28"/>
        </w:rPr>
      </w:pPr>
      <w:r>
        <w:rPr>
          <w:b/>
          <w:sz w:val="28"/>
          <w:szCs w:val="28"/>
        </w:rPr>
      </w:r>
    </w:p>
    <w:p>
      <w:pPr>
        <w:pStyle w:val="Normal"/>
        <w:spacing w:lineRule="auto" w:line="480"/>
        <w:rPr>
          <w:sz w:val="28"/>
          <w:szCs w:val="28"/>
        </w:rPr>
      </w:pPr>
      <w:r>
        <w:rPr>
          <w:sz w:val="28"/>
          <w:szCs w:val="28"/>
        </w:rPr>
        <w:tab/>
        <w:t>Poe uses similar techniques and devices to create a mood of terror and fear in the two stories, “The Black Cat” and “The Tell-Tale Heart.” Poe emphasizes the inner thoughts of the apparently-insane narrators in each story by telling the story in first person. He creates a fearful mood by repeatedly changing the cadence and rhythm of the beginnings through the use of strong punctuation such as exclamation points and long dashes. Rhetorical questions are employed to create a sense of fear and insecurity for the reader. The beginning of each story is deftly and skillfully used to contribute to the overall mood of terror, fear and anxiety that Poe wants to create in the reader’s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16:00Z</dcterms:created>
  <dc:creator>jonathan bates</dc:creator>
  <dc:description/>
  <cp:keywords/>
  <dc:language>en-US</dc:language>
  <cp:lastModifiedBy>Tony Bellew</cp:lastModifiedBy>
  <dcterms:modified xsi:type="dcterms:W3CDTF">2013-01-17T14:16:00Z</dcterms:modified>
  <cp:revision>2</cp:revision>
  <dc:subject/>
  <dc:title>Write a 3 paragraph essay comparing the BEGINNINGS of the two Poe stories</dc:title>
</cp:coreProperties>
</file>